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я доходов от использования имущества, находящегося в муниципальной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от продажи имущества, земельных участков, акций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 и на плановый период 2027-2028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76"/>
        <w:gridCol w:w="1418"/>
        <w:gridCol w:w="1275"/>
        <w:gridCol w:w="1276"/>
        <w:gridCol w:w="1418"/>
        <w:gridCol w:w="1275"/>
        <w:gridCol w:w="1134"/>
        <w:gridCol w:w="1134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5 г.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6 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7 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2028 г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капиталах хозяйственных товариществ и обществ, или дивидендов по акциям, принадлежащим  муниципальным райо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ельные участки, доходы от продажи права на заключение договора аре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8</w:t>
            </w:r>
          </w:p>
        </w:tc>
      </w:tr>
      <w:tr>
        <w:trPr>
          <w:trHeight w:val="5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51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,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 от продажи земельных участков, находящихся в собственност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 от имуще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Владелец</cp:lastModifiedBy>
  <cp:lastPrinted>2024-10-22T14:12:00Z</cp:lastPrinted>
  <dcterms:modified xsi:type="dcterms:W3CDTF">2025-11-01T05:56:00Z</dcterms:modified>
  <cp:revision>152</cp:revision>
  <dc:subject/>
  <dc:title>Прогноз поступления доходов от использования имущества, находящегося в муниципальной собственности,</dc:title>
</cp:coreProperties>
</file>